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7912121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378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ро присвоєння кваліфікаційних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категорій тренерам-викладачам</w:t>
      </w:r>
    </w:p>
    <w:p>
      <w:pPr>
        <w:pStyle w:val="TextBodyIndent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spacing w:before="0" w:after="0"/>
        <w:ind w:firstLine="720"/>
        <w:contextualSpacing/>
        <w:rPr/>
      </w:pPr>
      <w:r>
        <w:rPr/>
        <w:t>Згідно з рішенням засідання обласної атестаційної комісії управління молоді та спорту Сумської обласної державної адміністрації від 26 червня 2019 року</w:t>
      </w:r>
    </w:p>
    <w:p>
      <w:pPr>
        <w:pStyle w:val="TextBodyIndent"/>
        <w:spacing w:before="0" w:after="0"/>
        <w:ind w:hanging="0"/>
        <w:contextualSpacing/>
        <w:rPr>
          <w:sz w:val="20"/>
        </w:rPr>
      </w:pPr>
      <w:r>
        <w:rPr>
          <w:sz w:val="20"/>
        </w:rPr>
      </w:r>
    </w:p>
    <w:p>
      <w:pPr>
        <w:pStyle w:val="Heading5"/>
        <w:spacing w:before="0" w:after="0"/>
        <w:contextualSpacing/>
        <w:jc w:val="left"/>
        <w:rPr/>
      </w:pPr>
      <w:r>
        <w:rPr/>
        <w:t>НАКАЗУЮ:</w:t>
      </w:r>
    </w:p>
    <w:p>
      <w:pPr>
        <w:pStyle w:val="Normal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1. </w:t>
      </w:r>
      <w:r>
        <w:rPr>
          <w:szCs w:val="28"/>
          <w:lang w:val="ru-RU"/>
        </w:rPr>
        <w:t>П</w:t>
      </w:r>
      <w:r>
        <w:rPr>
          <w:szCs w:val="28"/>
        </w:rPr>
        <w:t>рисвоїти кваліфікаційні категорії тренерам-викладачам строком на чотири роки:</w:t>
      </w:r>
    </w:p>
    <w:p>
      <w:pPr>
        <w:pStyle w:val="Normal"/>
        <w:spacing w:before="0" w:after="0"/>
        <w:ind w:firstLine="709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uk-UA"/>
        </w:rPr>
        <w:t>1) вищу</w:t>
      </w:r>
      <w:r>
        <w:rPr/>
        <w:t xml:space="preserve"> категорію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5103"/>
      </w:tblGrid>
      <w:tr>
        <w:trPr>
          <w:trHeight w:val="385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йді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вітлані Іванівн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ижні гонки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spacing w:before="0" w:after="0"/>
              <w:ind w:left="33" w:right="34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мунальний заклад Сумської обласної ради обласна дитячо-юнацька спортивна школа «Регіональний центр зимових видів спорту»</w:t>
            </w:r>
          </w:p>
        </w:tc>
      </w:tr>
      <w:tr>
        <w:trPr>
          <w:trHeight w:val="385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ихоновій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ї Володимирівн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іатлон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spacing w:before="0" w:after="0"/>
              <w:ind w:left="33" w:right="34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мунальний заклад Сумської обласної ради обласна дитячо-юнацька спортивна школа «Регіональний центр зимових видів спорту»</w:t>
            </w:r>
          </w:p>
        </w:tc>
      </w:tr>
      <w:tr>
        <w:trPr>
          <w:trHeight w:val="385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слову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ладиславу Григоровичу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анкраітон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spacing w:before="0" w:after="0"/>
              <w:ind w:left="33" w:right="34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мська обласна дитячо-юнацька спортивна школа «Старт»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uk-UA"/>
        </w:rPr>
        <w:t>2) першу</w:t>
      </w:r>
      <w:r>
        <w:rPr/>
        <w:t xml:space="preserve"> категорію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5103"/>
      </w:tblGrid>
      <w:tr>
        <w:trPr>
          <w:trHeight w:val="385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нчаренку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митру Олександровичу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вання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spacing w:before="0" w:after="0"/>
              <w:ind w:left="33" w:right="29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мунальний заклад Сумської обласної ради Сумська обласна комплексна дитячо-юнацька спортивна школа «Динамо»</w:t>
            </w:r>
          </w:p>
        </w:tc>
      </w:tr>
      <w:tr>
        <w:trPr>
          <w:trHeight w:val="385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агієвій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іані Тагієвн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кей на траві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before="0" w:after="0"/>
              <w:ind w:left="33" w:right="29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мунальний заклад Сумської обласної ради Сумська обласна спеціалізована дитячо-юнацька спортивна школа олімпійського резерву «Динамо»</w:t>
            </w:r>
          </w:p>
        </w:tc>
      </w:tr>
      <w:tr>
        <w:trPr>
          <w:trHeight w:val="385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вистюр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лені Юріївн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кей на траві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before="0" w:after="0"/>
              <w:ind w:left="33" w:right="29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мунальний заклад Сумської обласної ради Сумська обласна спеціалізована дитячо-юнацька спортивна школа олімпійського резерву «Динамо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5103"/>
      </w:tblGrid>
      <w:tr>
        <w:trPr>
          <w:trHeight w:val="385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рніяко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ніславу Борисовичу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елосипед-ний спорт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before="0" w:after="0"/>
              <w:ind w:left="33" w:right="29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ласний комунальний заклад Сумська обласна дитячо-юнацька спортивна школ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uk-UA"/>
        </w:rPr>
        <w:t>3) другу</w:t>
      </w:r>
      <w:r>
        <w:rPr/>
        <w:t xml:space="preserve"> категорію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5103"/>
      </w:tblGrid>
      <w:tr>
        <w:trPr>
          <w:trHeight w:val="385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оршиній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нні Сергіївні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інний спорт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spacing w:before="0" w:after="0"/>
              <w:ind w:left="33" w:right="34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ласний комунальний навчально-тренувальний заклад «Сумська кінна дитячо-юнацька спортивна школа»</w:t>
            </w:r>
          </w:p>
        </w:tc>
      </w:tr>
      <w:tr>
        <w:trPr>
          <w:trHeight w:val="385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ондару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лександру Васильовичу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оротьба вільна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before="0" w:after="0"/>
              <w:ind w:left="33" w:right="34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мська міська дитячо-юнацька спортивна школа «Спартак»</w:t>
            </w:r>
          </w:p>
        </w:tc>
      </w:tr>
      <w:tr>
        <w:trPr>
          <w:trHeight w:val="385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Тарабар 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Юлії Анатоліївні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оротьба вільна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before="0" w:after="0"/>
              <w:ind w:left="33" w:right="34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мська міська дитячо-юнацька спортивна школа «Спартак»</w:t>
            </w:r>
          </w:p>
        </w:tc>
      </w:tr>
      <w:tr>
        <w:trPr>
          <w:trHeight w:val="385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евченку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ригорію Федоровичу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окс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before="0" w:after="0"/>
              <w:ind w:left="33" w:right="34" w:hanging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мська міська дитячо-юнацька спортивна школа «Спартак»</w:t>
            </w:r>
          </w:p>
        </w:tc>
      </w:tr>
    </w:tbl>
    <w:p>
      <w:pPr>
        <w:pStyle w:val="TextBodyIndent"/>
        <w:spacing w:before="0" w:after="0"/>
        <w:ind w:firstLine="720"/>
        <w:contextualSpacing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720"/>
        <w:contextualSpacing/>
        <w:rPr/>
      </w:pPr>
      <w:r>
        <w:rPr/>
        <w:t xml:space="preserve">2. Довести даний наказ до відома директорів дитячо-юнацьких спортивних шкіл, тренерів-викладачів. 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3. Контроль за виконанням наказу залишаю за собою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30:00Z</dcterms:created>
  <dc:creator>Виталий</dc:creator>
  <dc:description/>
  <cp:keywords/>
  <dc:language>en-US</dc:language>
  <cp:lastModifiedBy>user</cp:lastModifiedBy>
  <cp:lastPrinted>2019-06-03T16:38:00Z</cp:lastPrinted>
  <dcterms:modified xsi:type="dcterms:W3CDTF">2019-06-27T12:23:00Z</dcterms:modified>
  <cp:revision>388</cp:revision>
  <dc:subject/>
  <dc:title> </dc:title>
</cp:coreProperties>
</file>